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648282734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99217993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1005231922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